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O AKCEPTACJI PROJEKTU UM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Oświadczam, że akceptuję projekt umowy dołączony do zapytania ofertowego </w:t>
      </w:r>
      <w:r>
        <w:rPr>
          <w:b/>
          <w:sz w:val="32"/>
          <w:szCs w:val="32"/>
        </w:rPr>
        <w:t>„Określenie klasy odporności ogniowej silosów z blachy falistej produkowanych przez BIN Sp. z o.o.”</w:t>
      </w:r>
      <w:r>
        <w:rPr>
          <w:sz w:val="32"/>
          <w:szCs w:val="32"/>
        </w:rPr>
        <w:t xml:space="preserve"> z dnia 31.01.2020 r., w przypadku wybrania nas jako wykonawcę zadan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Miejscowość …………………….. Data ………………..                             Podpis/y i pieczęć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16:00Z</dcterms:created>
  <dc:creator>michal_w</dc:creator>
  <dc:description/>
  <cp:keywords/>
  <dc:language>en-US</dc:language>
  <cp:lastModifiedBy>michal_w</cp:lastModifiedBy>
  <cp:lastPrinted>2020-01-30T16:30:00Z</cp:lastPrinted>
  <dcterms:modified xsi:type="dcterms:W3CDTF">2020-01-31T09:47:00Z</dcterms:modified>
  <cp:revision>2</cp:revision>
  <dc:subject/>
  <dc:title>OŚWIADCZENIE O AKCEPTACJI PROJEKTU UMOWY</dc:title>
</cp:coreProperties>
</file>