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60720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O SPEŁNIANIU KRYTERIÓW WARUNKÓW POSTĘPOWANIA OFERTOWEG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240" w:after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am, że informacje zawarte w odpowiedzi na zapytanie ofertowe „Określenie klasy odporności ogniowej silosów z blachy falistej produkowanych przez BIN Sp. z o.o.” z dnia 31.01.2020 r. oraz złożone w nim oświadczenia oferenta są aktualne i zgodne ze stanem faktycznym i prawnym.</w:t>
      </w:r>
    </w:p>
    <w:p>
      <w:pPr>
        <w:pStyle w:val="Normal"/>
        <w:spacing w:lineRule="auto" w:line="276" w:before="240" w:after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am ponadto, że spełniam wszystkie warunki określone w zapytaniu ofertowym, aby ubiegać się o realizację niniejszego zadania</w:t>
      </w:r>
    </w:p>
    <w:p>
      <w:pPr>
        <w:pStyle w:val="Normal"/>
        <w:spacing w:lineRule="auto" w:line="276" w:before="240" w:after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240" w:after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240" w:after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iejscowość ……………………………. Data ………………………..                                Podpis/y i pieczęć oferenta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pl-PL" w:eastAsia="ko-KR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53:00Z</dcterms:created>
  <dc:creator>michal_w</dc:creator>
  <dc:description/>
  <cp:keywords/>
  <dc:language>en-US</dc:language>
  <cp:lastModifiedBy>michal_w</cp:lastModifiedBy>
  <dcterms:modified xsi:type="dcterms:W3CDTF">2020-01-31T10:55:00Z</dcterms:modified>
  <cp:revision>2</cp:revision>
  <dc:subject/>
  <dc:title>OŚWIADCZENIE O SPEŁNIANIU KRYTERIÓW WARUNKÓW POSTĘPOWANIA OFERTOWEGO</dc:title>
</cp:coreProperties>
</file>